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2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spacing w:val="2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spacing w:val="20"/>
          <w:sz w:val="36"/>
          <w:szCs w:val="36"/>
        </w:rPr>
        <w:t>《新闻基础》课程考试大纲</w:t>
      </w:r>
    </w:p>
    <w:p>
      <w:pPr>
        <w:pStyle w:val="Style17"/>
        <w:spacing w:lineRule="exact" w:line="520"/>
        <w:ind w:firstLine="560"/>
        <w:rPr>
          <w:rFonts w:ascii="仿宋_GB2312" w:hAnsi="仿宋_GB2312" w:eastAsia="仿宋_GB2312" w:cs="宋体;SimSun"/>
          <w:kern w:val="2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  <w:lang w:eastAsia="zh-CN"/>
        </w:rPr>
        <w:t>本考试大纲以教育部《中等职业学校专业教学标准（试行）》规定的专业核心基础知识及我省制定的专业教学要求为指导，结合我省中职学校《新闻基础》课程教学的实际情况而制定。</w:t>
      </w:r>
    </w:p>
    <w:p>
      <w:pPr>
        <w:pStyle w:val="Style17"/>
        <w:spacing w:lineRule="exact" w:line="520"/>
        <w:ind w:firstLine="560"/>
        <w:rPr>
          <w:rFonts w:ascii="仿宋_GB2312" w:hAnsi="仿宋_GB2312" w:eastAsia="仿宋_GB2312" w:cs="宋体;SimSun"/>
          <w:kern w:val="2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kern w:val="2"/>
          <w:sz w:val="28"/>
          <w:szCs w:val="28"/>
          <w:lang w:eastAsia="zh-CN"/>
        </w:rPr>
      </w:r>
    </w:p>
    <w:p>
      <w:pPr>
        <w:pStyle w:val="Heading"/>
        <w:rPr/>
      </w:pP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 xml:space="preserve">. </w:t>
      </w:r>
      <w:r>
        <w:rPr/>
        <w:t>考试目标与要求</w:t>
      </w:r>
    </w:p>
    <w:p>
      <w:pPr>
        <w:pStyle w:val="Style17"/>
        <w:spacing w:lineRule="exact" w:line="520"/>
        <w:ind w:firstLine="560"/>
        <w:rPr>
          <w:rFonts w:ascii="仿宋_GB2312" w:hAnsi="仿宋_GB2312" w:eastAsia="仿宋_GB2312" w:cs="宋体;SimSun"/>
          <w:kern w:val="2"/>
          <w:sz w:val="28"/>
          <w:szCs w:val="28"/>
          <w:lang w:eastAsia="zh-CN"/>
        </w:rPr>
      </w:pPr>
      <w:r>
        <w:rPr>
          <w:rFonts w:ascii="仿宋_GB2312" w:hAnsi="仿宋_GB2312" w:cs="宋体;SimSun" w:eastAsia="仿宋_GB2312"/>
          <w:kern w:val="2"/>
          <w:sz w:val="28"/>
          <w:szCs w:val="28"/>
        </w:rPr>
        <w:t>《新闻基础》课程主要考查学生对《新闻基础》课程基本概念和基本方法的掌握情况，同时兼顾考查学生运用知识分析、解决问题的能力，能达到职业岗位能力的基本要求。</w:t>
      </w:r>
      <w:r>
        <w:rPr>
          <w:rFonts w:ascii="仿宋_GB2312" w:hAnsi="仿宋_GB2312" w:cs="宋体;SimSun" w:eastAsia="仿宋_GB2312"/>
          <w:kern w:val="2"/>
          <w:sz w:val="28"/>
          <w:szCs w:val="28"/>
          <w:lang w:eastAsia="zh-CN"/>
        </w:rPr>
        <w:t>具体</w:t>
      </w:r>
      <w:r>
        <w:rPr>
          <w:rFonts w:ascii="仿宋_GB2312" w:hAnsi="仿宋_GB2312" w:cs="宋体;SimSun" w:eastAsia="仿宋_GB2312"/>
          <w:sz w:val="28"/>
          <w:szCs w:val="28"/>
        </w:rPr>
        <w:t>要求如下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A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B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C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Heading"/>
        <w:rPr/>
      </w:pPr>
      <w:r>
        <w:rPr>
          <w:rFonts w:cs="仿宋_GB2312"/>
        </w:rPr>
        <w:t>Ⅱ</w:t>
      </w:r>
      <w:r>
        <w:rPr/>
        <w:t>.</w:t>
      </w:r>
      <w:r>
        <w:rPr/>
        <w:t>考试范围与考核要求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本考试的范围为新闻学概论、新闻事业发展史、新闻报道策划、新闻采访实务、新闻写作、新闻工作者从业素养六大部分，具体考试内容与考核目标如下：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292"/>
        <w:gridCol w:w="810"/>
        <w:gridCol w:w="4801"/>
      </w:tblGrid>
      <w:tr>
        <w:trPr>
          <w:trHeight w:val="484" w:hRule="atLeast"/>
        </w:trPr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考 试 内 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考核目标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说明</w:t>
            </w:r>
          </w:p>
        </w:tc>
      </w:tr>
      <w:tr>
        <w:trPr>
          <w:trHeight w:val="138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学概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传播的起源、过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新闻传播的起源，能够用不同历史阶段的新闻活动分析人类从事新闻传播活动的目的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了解亲身传播、大众传播、群体传播的基本形式和特点。</w:t>
            </w:r>
          </w:p>
        </w:tc>
      </w:tr>
      <w:tr>
        <w:trPr>
          <w:trHeight w:val="138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新闻的定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新闻的种种界定（报道说、事实说、信息说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新闻是及时报道新近发生的事实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了解新闻五要素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新闻的“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5W”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：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何时（</w:t>
            </w:r>
            <w:r>
              <w:rPr>
                <w:rFonts w:eastAsia="仿宋_GB2312" w:cs="仿宋" w:ascii="仿宋_GB2312" w:hAnsi="仿宋_GB2312"/>
                <w:color w:val="333333"/>
                <w:sz w:val="28"/>
                <w:szCs w:val="28"/>
                <w:shd w:fill="FFFFFF" w:val="clear"/>
              </w:rPr>
              <w:t>when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）、何地（</w:t>
            </w:r>
            <w:r>
              <w:rPr>
                <w:rFonts w:eastAsia="仿宋_GB2312" w:cs="仿宋" w:ascii="仿宋_GB2312" w:hAnsi="仿宋_GB2312"/>
                <w:color w:val="333333"/>
                <w:sz w:val="28"/>
                <w:szCs w:val="28"/>
                <w:shd w:fill="FFFFFF" w:val="clear"/>
              </w:rPr>
              <w:t xml:space="preserve">where 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）、何事（</w:t>
            </w:r>
            <w:r>
              <w:rPr>
                <w:rFonts w:eastAsia="仿宋_GB2312" w:cs="仿宋" w:ascii="仿宋_GB2312" w:hAnsi="仿宋_GB2312"/>
                <w:color w:val="333333"/>
                <w:sz w:val="28"/>
                <w:szCs w:val="28"/>
                <w:shd w:fill="FFFFFF" w:val="clear"/>
              </w:rPr>
              <w:t>what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）、何因（</w:t>
            </w:r>
            <w:r>
              <w:rPr>
                <w:rFonts w:eastAsia="仿宋_GB2312" w:cs="仿宋" w:ascii="仿宋_GB2312" w:hAnsi="仿宋_GB2312"/>
                <w:color w:val="333333"/>
                <w:sz w:val="28"/>
                <w:szCs w:val="28"/>
                <w:shd w:fill="FFFFFF" w:val="clear"/>
              </w:rPr>
              <w:t xml:space="preserve">why 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）、何人（</w:t>
            </w:r>
            <w:r>
              <w:rPr>
                <w:rFonts w:eastAsia="仿宋_GB2312" w:cs="仿宋" w:ascii="仿宋_GB2312" w:hAnsi="仿宋_GB2312"/>
                <w:color w:val="333333"/>
                <w:sz w:val="28"/>
                <w:szCs w:val="28"/>
                <w:shd w:fill="FFFFFF" w:val="clear"/>
              </w:rPr>
              <w:t xml:space="preserve">who </w:t>
            </w: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）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color w:val="333333"/>
                <w:sz w:val="28"/>
                <w:szCs w:val="28"/>
                <w:shd w:fill="FFFFFF" w:val="clear"/>
              </w:rPr>
              <w:t>（三）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不同类型的新闻。重点理解突发性新闻和延缓性新闻、硬新闻和软新闻的概念。</w:t>
            </w:r>
          </w:p>
        </w:tc>
      </w:tr>
      <w:tr>
        <w:trPr>
          <w:trHeight w:val="138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传播的要求、选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新闻传播的真实性要求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新闻真实性的科学含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虚假新闻的成因及防治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了解新闻传播的客观性要求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新闻客观性的科学含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三）了解新闻传播的时效性要求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新闻传播必须迅速及时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抢新闻和报道时机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四）理解新闻传播选择的标准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新闻价值的概念，掌握时新性、重要性、接近性、显著性、趣味性等五个新闻价值要素，能够就具体新闻作品进行分析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宣传价值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新闻法规。</w:t>
            </w:r>
          </w:p>
        </w:tc>
      </w:tr>
      <w:tr>
        <w:trPr>
          <w:trHeight w:val="138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与信息、宣传、舆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信息的定义，理解信息的特点和信息对新闻工作的要求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理解新闻和宣传的区别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三）了解舆论的定义和特点，了解舆论的社会功能，理解新闻和舆论的关系。</w:t>
            </w:r>
          </w:p>
        </w:tc>
      </w:tr>
      <w:tr>
        <w:trPr>
          <w:trHeight w:val="1389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中国新闻事业的工作原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新闻事业的真实性。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“合理想象”的概念及对新闻真实性的有害影响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坚持新闻真实性的重要性。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新闻事业的指导性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新闻指导性的含义和具体表现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理解新闻指导性与新闻特点的关系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三）新闻事业的群众性。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 “全党办报、群众办报”——我国新闻工作路线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理解正确坚持新闻事业的群众性原则。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新闻事业的监督性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运用新闻媒介开展舆论监督的重要作用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我国新闻媒介开展舆论监督的性质、特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理解开展新闻舆论监督的基本原则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五）新闻事业的党性原则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党性原则——马克思主义新闻思想的精髓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了解党性原则的具体表现（政治上、思想上、组织上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理解坚持党性原则的重要性</w:t>
            </w:r>
            <w:bookmarkStart w:id="0" w:name="历史"/>
            <w:bookmarkStart w:id="1" w:name="此2"/>
            <w:bookmarkEnd w:id="0"/>
            <w:bookmarkEnd w:id="1"/>
          </w:p>
        </w:tc>
      </w:tr>
      <w:tr>
        <w:trPr>
          <w:trHeight w:val="138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事业发展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中国新闻事业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中国古代的新闻传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古代信息传播的主要载体形式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文字传播的出现：商周（甲骨文、金文），秦（“书同文”），“露布”，“邸”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语言传播：诗歌、民谣、村头闲话、街市议论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实物媒介传播：烽火、旗帜、锣、鼓、符等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古代官报和民间小报活动脉络特征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古代报纸起源：唐“报”、“状”、“条报”、“杂报”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古代报纸特征：内容、形式、发行与传递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古代报纸的发展：唐“进奏院状”，宋“邸报”、“定本”、“小报”，元“小本”，明“报房”、起义军传媒（旗报牌报揭帖），清“提塘小报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中国新式报刊的产生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外人在华办报的历史背景、主要报刊、地位影响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在华外报：马礼逊《察世俗每月统计转》，郭士立《东西洋考》，林乐知《万国公报》，美查《申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外报地位与影响：侵华工具、传播报刊实务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国人办报主张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国人办报主张与构想：主要见解、具体建议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王韬报刊工作贡献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王韬和《循环日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三）维新运动中的国人办报热潮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主要维新报人及其所办报刊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最早的三家维新报刊：《万国公报》、《中外纪闻》、《强学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国人办报热潮特征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国人办报热潮：梁启超与《时务报》《知新报》、《湘学新报》、《湘报》；严复《国闻报》的特征与意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梁启超主要报刊活动、报刊思想及“新文体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梁启超的报刊活动特征与意义：报刊思想、“新文体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辛亥革命时期的报刊宣传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辛亥革命时期主要报人、报刊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资产阶级革命派报刊：孙中山《中国日报》，《苏报》与“苏报案”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,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于右任与“竖三民”，詹大悲与《大江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改良派国内报刊：《时报》、《大公报》、《京话日报》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理解资产阶级革命派的报刊思想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《民报》与《新民丛报》的论战：主要内容、性质与意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五）民国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此时期主要报人、报刊、新闻活动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著名记者：黄远生及其新闻通讯特点，邵飘萍、刘少少、徐彬彬、胡政之、张季鸾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六）五四时期的新闻宣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五四时期主要报人、报刊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《新青年》与新文化运动：陈独秀《敬告青年》内容，《新青年》宣传贡献，《新青年》文学革命前卫者（钱玄同、刘半农、周作人等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五四运动与新闻事业：《每周评论》宣传内容，《湘江评论》宣传内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无产阶级新闻事业代表人物报刊活动，主要刊物宣传活动内容，无产阶级新闻事业特点及新闻改革内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无产阶级新闻事业诞生：《新青年》改组标志，第一批工人报刊（劳动者、劳动界、劳动与妇女、劳动音等），无产阶级新闻事业特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新闻传播的重大改革：改革内容，瞿秋白（著作《饿乡纪程》、《赤都心史》；主编杂志《新青年》季刊、《前锋》月刊、《向导》周报、《热血日报》、《布尔什维克》、《红色中华》），三大著名副刊《晨报》副刊、《时事新报》《学灯》、《民国日报》《觉悟》，“北京大学新闻学研究会”（徐宝璜、邵飘萍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七）中国共产党成立和大革命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此时期主要报人报刊相关活动内容，及新闻教育概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中国共产党报刊：《向导》，《中国青年》（主编恽代英、萧楚女、李求实；主要内容），中共早期报刊特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新闻教育：厦门大学、北京平民大学、燕京大学、上海南方大学、复旦大学中文系设立报学科，新闻学著作（任白涛《应用新闻学》、邵飘萍《实际应用新闻学》和《新闻学总论》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八）十年内战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“左联”及鲁迅报刊活动的内容和性质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“左联”刊物：《萌芽》、《巴尔底山》、《前哨》、《十字街头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鲁迅报刊活动：“韧”的战斗、战斗的文体、负责的态度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中央革命根据地的新闻传播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“红中社”与《红色中华》，《红星报》、《青年实话》、《斗争》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此时期无党派、外国记者中国新闻活动的内容和意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抗日救亡新闻：史量才与《申报》改革，邹韬奋报刊活动（《生活》周刊、《大众生活》周刊、《永生》周刊、《生活日报星期增刊》、《抗战》三日刊、《全民抗战》三日刊和《生活日报》）和办报思想经验，《新生》周刊与“新生事件”，范长江、斯诺、史沫莱特西北采访（《中国的西北角》、《塞上行》、《红星照耀中国》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九）抗日战争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此时期主要报人、报刊，及相关活动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延安的新闻事业：《解放日报》的创办、整风运动中的改革，新华社，新华广播电台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十）人民解放战争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国统区新闻活动情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国统区：“拒检运动”，“文萃三烈士”，“第三条道路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解放区：人民广播事业的发展，新华社的工作，反“客里空”运动，毛泽东《对晋绥日报编辑人员的讲话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人民新闻传播事业发展情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人民新闻传播事业的全面胜利：刘少奇《对华北记者团的讲话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毛泽东、刘少奇讲话的内容和精神实质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十一）基本完成社会主义改造时期的新闻传播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公营、私营新闻传播事业改造的情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公营新闻传播事业网的形成：中国新闻社的创立，人民广播电台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对私营新闻传播事业的社会主义改造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社会主义新闻事业发展概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新闻总署的设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新闻业务建设与新闻教育的发展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理解《人民日报》改版的内容和意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956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 xml:space="preserve">年社会主义新闻改革：《人民日报》改版。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十二）全面建设社会主义时期的新闻传播事业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pacing w:val="-4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8"/>
                <w:szCs w:val="28"/>
              </w:rPr>
              <w:t> 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邓拓杂文的特点以及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0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世纪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60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年代报纸杂文兴起的主要原因 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改革开放以来的新闻传播事业发展概况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年四次跨越的基本内容和影响。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理解中国新闻改革的基本特点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十四） </w:t>
            </w:r>
            <w:r>
              <w:rPr>
                <w:rFonts w:ascii="仿宋_GB2312" w:hAnsi="仿宋_GB2312" w:cs="宋体;SimSun" w:eastAsia="仿宋_GB2312"/>
                <w:spacing w:val="-4"/>
                <w:sz w:val="28"/>
                <w:szCs w:val="28"/>
              </w:rPr>
              <w:t>网络媒体迈向主流媒体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了解网络舆论与网络监督 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十五）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949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年以来台湾、香港、澳门的新闻事业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. “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报禁”对台湾新闻传媒事业发展的影响</w:t>
            </w:r>
          </w:p>
        </w:tc>
      </w:tr>
      <w:tr>
        <w:trPr/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外国新闻事业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外国新闻史上的重要媒介、人物、事件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《每日纪闻》与新闻信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威尼斯手抄小报的兴起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印刷传播的产生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英国第一家定期刊物《每周新闻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5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三大官报：《公报》《信使报》《学者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6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美国第一份报纸《国内外公共事件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7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本杰明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富兰克林的办报经历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8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曾格案的基本情况及历史意义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9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《人权宣言》的颁布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0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美国革命时的宣传家：塞缪尔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亚当斯、托马斯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潘恩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英国革命时期的论战：约翰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弥尔顿及《论出版自由》的主要观点及历史意义，洛克对自由主义的哲学思考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知识税的征收内容及影响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英国新闻自由传统的确立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4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《新闻出版自由法》的颁布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托马斯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杰弗逊及其对美国新闻自由体制确立的贡献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6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英国廉价报刊的萌芽、第一份成功的便士报：《每日电讯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7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廉价报刊的产生：《新闻报》、《世纪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8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美国廉价报刊的兴起：廉价报纸的先驱本杰明的《太阳报》、贝内特父子和《先驱报》、霍勒斯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·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格里利的《论坛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9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西方早期四大通讯社——哈瓦斯通讯社、沃尔夫通讯社、路透社、美联社的产生和发展、联环同盟（三社四边协定）及其解体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0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马克思、恩格斯的办报活动与《新莱茵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列宁的办报活动：《工人报》、《火星报》、《真理报》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独立报刊的兴起：英国《每日邮报》、《泰晤士报》，美国《纽约时报》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 xml:space="preserve">、黄色新闻泛滥：黄色新闻的由来：《世界报》、《纽约新闻报》，黄色新闻的影响。著名报人普利策 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4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美国广播电视事业：全国广播公司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NBC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、哥伦比亚广播公司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CBS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、美国广播公司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BC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、美国有线电视新闻网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CNN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，美国之音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5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英国广播电视事业：英国广播公司（</w:t>
            </w: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BBC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6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广播电视事业：公共广播公司、商业广播公司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7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美国《华盛顿邮报》的基本情况及特色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8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“掏粪运动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9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《时代周刊》的基本情况及特色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法国《世界报》的基本情况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理解外国新闻史上影响较大的新闻理论，正确地理解它们的历史根源、实践意义和局限性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集权主义报业理论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自由主义新闻理论的主要原则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马克思和恩格斯的新闻思想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、列宁的新闻思想。</w:t>
            </w:r>
          </w:p>
        </w:tc>
      </w:tr>
      <w:tr>
        <w:trPr>
          <w:trHeight w:val="484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报道策划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报道策划的本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4"/>
                <w:sz w:val="28"/>
                <w:szCs w:val="28"/>
                <w:shd w:fill="FFFFFF" w:val="clear"/>
              </w:rPr>
              <w:t>A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了解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报道策划的本质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了解新闻报道策划的主要类型：专题性报道策划、阶段性报道策划、即时性报道策划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报道结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4"/>
                <w:sz w:val="28"/>
                <w:szCs w:val="28"/>
                <w:shd w:fill="FFFFFF" w:val="clear"/>
              </w:rPr>
              <w:t>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理解根据报道选题确定新闻报道结构的设计规律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常见的新闻结构形式：倒金字塔式结构、时间顺序式结构、熟悉悬念式结构、熟悉并列式结构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报道策划的难点与对策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4"/>
                <w:sz w:val="28"/>
                <w:szCs w:val="28"/>
                <w:shd w:fill="FFFFFF" w:val="clear"/>
              </w:rPr>
              <w:t>A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了解新闻报道的难点与常见误区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掌握新闻报道策划的运作流程：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目标锁定；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制定方案；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落实措施；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目标校正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采访实务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新闻采访概念及内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了解什么是新闻采访，理解新闻采访的性质、特点和对象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了解新闻采访的活动方式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三）了解新闻的体裁样式，尤其是最常用的两种体裁：消息和通讯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理解新闻采访与新闻写作的关系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新闻采访时新闻写作的前提和基础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新闻写作是新闻采访的体现和归宿。</w:t>
            </w:r>
          </w:p>
        </w:tc>
      </w:tr>
      <w:tr>
        <w:trPr>
          <w:trHeight w:val="71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采访前期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在采访前期，了解相关的新闻政策、报道思想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了解记者的新闻敏感性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三）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了解什么是“参照系”及如何建立“参照系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、新闻记者在新闻采访中必须有所比较和鉴别，这就离不开相对应的“参照物”，若干参照物便构成“参照系”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bCs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、记者要建立“参照系”应从以下方面努力：（</w:t>
            </w:r>
            <w:r>
              <w:rPr>
                <w:rFonts w:eastAsia="仿宋_GB2312" w:cs="仿宋" w:ascii="仿宋_GB2312" w:hAnsi="仿宋_GB2312"/>
                <w:bCs/>
                <w:spacing w:val="-4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）摸准时代脉搏，关心政治，关心时事，了解社会，认真学习和领会党和政府的路线、方针、政策，把握时代精神；（</w:t>
            </w:r>
            <w:r>
              <w:rPr>
                <w:rFonts w:eastAsia="仿宋_GB2312" w:cs="仿宋" w:ascii="仿宋_GB2312" w:hAnsi="仿宋_GB2312"/>
                <w:bCs/>
                <w:spacing w:val="-4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）把握广大群众的“热点”；（</w:t>
            </w:r>
            <w:r>
              <w:rPr>
                <w:rFonts w:eastAsia="仿宋_GB2312" w:cs="仿宋" w:ascii="仿宋_GB2312" w:hAnsi="仿宋_GB2312"/>
                <w:bCs/>
                <w:spacing w:val="-4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）了解新闻报道的进程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四）了解新闻线索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的类型，特点以及主要来源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（五）理解一份采访方案的主要构成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（六）掌握根据采访过程设计采访方案的方法技巧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采访中期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B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bCs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（一）理解访问的艺术，掌握提问的技巧；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理解现场观察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</w:rPr>
              <w:t>作用，内容，掌握现场观察的方法和技巧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bCs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三）掌握在采访活动中观察采访对象的心理等因素的技巧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四）理解当场笔录在采访过程中的重要作用，能够正确做现场采访笔录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五）掌握在采访过程中正确、合理进行采访与记录的技巧与方法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采访后期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深入采访的要求，对材料验证的方法和采访笔记的整理有初步的认识；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理解采访后剩余材料的处理方法。</w:t>
            </w:r>
          </w:p>
        </w:tc>
      </w:tr>
      <w:tr>
        <w:trPr>
          <w:trHeight w:val="9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写作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4"/>
                <w:sz w:val="28"/>
                <w:szCs w:val="28"/>
                <w:shd w:fill="FFFFFF" w:val="clear"/>
              </w:rPr>
              <w:t>新闻写作的基本要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4"/>
                <w:sz w:val="28"/>
                <w:szCs w:val="28"/>
                <w:shd w:fill="FFFFFF" w:val="clear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新闻写作的价值取向要求；</w:t>
            </w:r>
            <w:r>
              <w:rPr>
                <w:rFonts w:ascii="仿宋_GB2312" w:hAnsi="仿宋_GB2312" w:cs="仿宋" w:eastAsia="仿宋_GB2312"/>
                <w:color w:val="000000"/>
                <w:spacing w:val="-4"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color w:val="000000"/>
                <w:spacing w:val="-4"/>
                <w:sz w:val="28"/>
                <w:szCs w:val="28"/>
                <w:shd w:fill="FFFFFF" w:val="clear"/>
              </w:rPr>
              <w:t>（二）理解新闻写作的基本方法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color w:val="000000"/>
                <w:spacing w:val="-4"/>
                <w:sz w:val="28"/>
                <w:szCs w:val="28"/>
                <w:shd w:fill="FFFFFF" w:val="clea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消息的写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shd w:fill="FFFFFF" w:val="clear"/>
              </w:rPr>
              <w:t>B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（一）了解什么是消息，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  <w:shd w:fill="FFFFFF" w:val="clear"/>
              </w:rPr>
              <w:t>理解消息这种新闻体裁的优势；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  <w:shd w:fill="FFFFFF" w:val="clear"/>
              </w:rPr>
              <w:t>（二）理解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消息的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  <w:shd w:fill="FFFFFF" w:val="clear"/>
              </w:rPr>
              <w:t>几种基本结构以及各自的特点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；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（三）掌握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  <w:shd w:fill="FFFFFF" w:val="clear"/>
              </w:rPr>
              <w:t>撰写</w:t>
            </w: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消息的标题、消息头、导语的技巧和方法；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（四）掌握新闻躯干与新闻背景及结尾的写作。</w:t>
            </w:r>
          </w:p>
        </w:tc>
      </w:tr>
      <w:tr>
        <w:trPr>
          <w:trHeight w:val="84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shd w:fill="FFFFFF" w:val="clea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通讯的写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shd w:fill="FFFFFF" w:val="clear"/>
              </w:rPr>
              <w:t>A/B/C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了解通讯的写作特点、通讯的种类，理解什么是人物通讯、事件通讯、工作通讯和风貌通讯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（二）理解通讯主题的作用与意义，掌握如何提炼通讯的主题；掌握各类通讯的</w:t>
            </w:r>
            <w:r>
              <w:rPr>
                <w:rFonts w:ascii="仿宋_GB2312" w:hAnsi="仿宋_GB2312" w:cs="仿宋" w:eastAsia="仿宋_GB2312"/>
                <w:bCs/>
                <w:spacing w:val="-4"/>
                <w:sz w:val="28"/>
                <w:szCs w:val="28"/>
                <w:shd w:fill="FFFFFF" w:val="clear"/>
              </w:rPr>
              <w:t>写作特点与要求。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（三）理解什么是人物专访、事件专访和问题专访，掌握人物专访、事件专访和问题专访的写作技巧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shd w:fill="FFFFFF" w:val="clear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shd w:fill="FFFFFF" w:val="clear"/>
              </w:rPr>
              <w:t>广播电视和网络新闻写作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shd w:fill="FFFFFF" w:val="clear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了解什么是事件专访，理解事件专访的写作技巧；理解广播电视消息的写作技巧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了解广播电视专题的分类，理解广播电视新闻专题的特点，理解广播电视新闻专题的写作技巧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（三）了解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与传统传媒比较，网络媒体具有什么特点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了解网络新闻记者的职业要求，理解网络新闻写作技巧。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五）了解音响、解说与画面的关系，理解脚本的写作技巧。</w:t>
            </w:r>
          </w:p>
        </w:tc>
      </w:tr>
      <w:tr>
        <w:trPr>
          <w:trHeight w:val="1266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工作者从业素养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 xml:space="preserve">新闻传播法规及行业规定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A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一）了解中国新闻法制的六个层次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二）了解“一法四条例”（</w:t>
            </w:r>
            <w:hyperlink r:id="rId2" w:tgtFrame="https://zhidao.baidu.com/question/_blank">
              <w:r>
                <w:rPr>
                  <w:rStyle w:val="InternetLink"/>
                  <w:rFonts w:ascii="仿宋_GB2312" w:hAnsi="仿宋_GB2312" w:cs="仿宋" w:eastAsia="仿宋_GB2312"/>
                  <w:sz w:val="28"/>
                  <w:szCs w:val="28"/>
                </w:rPr>
                <w:t>《中华人民共和国著作权法》</w:t>
              </w:r>
            </w:hyperlink>
            <w:r>
              <w:rPr>
                <w:rFonts w:ascii="仿宋_GB2312" w:hAnsi="仿宋_GB2312" w:cs="仿宋" w:eastAsia="仿宋_GB2312"/>
                <w:sz w:val="28"/>
                <w:szCs w:val="28"/>
              </w:rPr>
              <w:t>，</w:t>
            </w:r>
            <w:hyperlink r:id="rId3" w:tgtFrame="https://zhidao.baidu.com/question/_blank">
              <w:r>
                <w:rPr>
                  <w:rStyle w:val="InternetLink"/>
                  <w:rFonts w:ascii="仿宋_GB2312" w:hAnsi="仿宋_GB2312" w:cs="仿宋" w:eastAsia="仿宋_GB2312"/>
                  <w:sz w:val="28"/>
                  <w:szCs w:val="28"/>
                </w:rPr>
                <w:t>《出版管理条例》</w:t>
              </w:r>
            </w:hyperlink>
            <w:r>
              <w:rPr>
                <w:rFonts w:ascii="仿宋_GB2312" w:hAnsi="仿宋_GB2312" w:cs="仿宋" w:eastAsia="仿宋_GB2312"/>
                <w:sz w:val="28"/>
                <w:szCs w:val="28"/>
              </w:rPr>
              <w:t>，</w:t>
            </w:r>
            <w:hyperlink r:id="rId4" w:tgtFrame="https://zhidao.baidu.com/question/_blank">
              <w:r>
                <w:rPr>
                  <w:rStyle w:val="InternetLink"/>
                  <w:rFonts w:ascii="仿宋_GB2312" w:hAnsi="仿宋_GB2312" w:cs="仿宋" w:eastAsia="仿宋_GB2312"/>
                  <w:sz w:val="28"/>
                  <w:szCs w:val="28"/>
                </w:rPr>
                <w:t>《音像制品管理条例》</w:t>
              </w:r>
            </w:hyperlink>
            <w:r>
              <w:rPr>
                <w:rFonts w:ascii="仿宋_GB2312" w:hAnsi="仿宋_GB2312" w:cs="仿宋" w:eastAsia="仿宋_GB2312"/>
                <w:sz w:val="28"/>
                <w:szCs w:val="28"/>
              </w:rPr>
              <w:t>，</w:t>
            </w:r>
            <w:hyperlink r:id="rId5" w:tgtFrame="https://zhidao.baidu.com/question/_blank">
              <w:r>
                <w:rPr>
                  <w:rStyle w:val="InternetLink"/>
                  <w:rFonts w:ascii="仿宋_GB2312" w:hAnsi="仿宋_GB2312" w:cs="仿宋" w:eastAsia="仿宋_GB2312"/>
                  <w:sz w:val="28"/>
                  <w:szCs w:val="28"/>
                </w:rPr>
                <w:t>《印刷业管理条例》</w:t>
              </w:r>
            </w:hyperlink>
            <w:r>
              <w:rPr>
                <w:rFonts w:ascii="仿宋_GB2312" w:hAnsi="仿宋_GB2312" w:cs="仿宋" w:eastAsia="仿宋_GB2312"/>
                <w:sz w:val="28"/>
                <w:szCs w:val="28"/>
              </w:rPr>
              <w:t>和</w:t>
            </w:r>
            <w:hyperlink r:id="rId6" w:tgtFrame="https://zhidao.baidu.com/question/_blank">
              <w:r>
                <w:rPr>
                  <w:rStyle w:val="InternetLink"/>
                  <w:rFonts w:ascii="仿宋_GB2312" w:hAnsi="仿宋_GB2312" w:cs="仿宋" w:eastAsia="仿宋_GB2312"/>
                  <w:sz w:val="28"/>
                  <w:szCs w:val="28"/>
                </w:rPr>
                <w:t>《计算机软件保护条例》</w:t>
              </w:r>
            </w:hyperlink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三）了解《外国记者和外国常驻新闻机构管理条例》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99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四）了解《广播电视管理条例》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997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五）了解《新闻出版保密规定》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99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六）了解《记者守则》（试行草案）（中宣部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98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七）了解《中国新闻工作者职业道德准则》（中华全国新闻工作者协会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99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八）熟悉《中国广播电视编辑记者职业道德准则》（国家广电总局，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2004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）</w:t>
            </w:r>
          </w:p>
          <w:p>
            <w:pPr>
              <w:pStyle w:val="Style17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1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工作者职业道德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lang w:val="en-US" w:eastAsia="zh-CN"/>
              </w:rPr>
              <w:t>（一）了解新闻工作者职业道德的基本概念。</w:t>
            </w:r>
          </w:p>
          <w:p>
            <w:pPr>
              <w:pStyle w:val="Style17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  <w:lang w:val="en-US" w:eastAsia="zh-CN"/>
              </w:rPr>
              <w:t>（二）理解新闻工作者职业道德的具体内容。</w:t>
            </w:r>
          </w:p>
        </w:tc>
      </w:tr>
      <w:tr>
        <w:trPr>
          <w:trHeight w:val="776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pacing w:val="-4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-4"/>
                <w:sz w:val="28"/>
                <w:szCs w:val="28"/>
                <w:lang w:val="en-US" w:eastAsia="zh-CN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新闻工作者的基本素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A/B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一）了解新闻工作者所应具备的综合素养；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pacing w:val="-4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4"/>
                <w:sz w:val="28"/>
                <w:szCs w:val="28"/>
              </w:rPr>
              <w:t>（二）熟悉播音员、主持人、编辑、记者等新闻工作者的职业规范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Heading"/>
        <w:rPr/>
      </w:pPr>
      <w:r>
        <w:rPr>
          <w:rFonts w:cs="仿宋_GB2312"/>
        </w:rPr>
        <w:t>Ⅲ</w:t>
      </w:r>
      <w:r>
        <w:rPr/>
        <w:t>.</w:t>
      </w:r>
      <w:r>
        <w:rPr/>
        <w:t>考试形式及试卷结构</w:t>
      </w:r>
    </w:p>
    <w:p>
      <w:pPr>
        <w:pStyle w:val="Normal"/>
        <w:spacing w:lineRule="exact" w:line="520"/>
        <w:rPr/>
      </w:pPr>
      <w:r>
        <w:rPr>
          <w:rStyle w:val="StrongEmphasis"/>
        </w:rPr>
        <w:t>一、考试形式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考试采用闭卷、笔试形式；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spacing w:lineRule="exact" w:line="520"/>
        <w:rPr/>
      </w:pPr>
      <w:r>
        <w:rPr>
          <w:rStyle w:val="StrongEmphasis"/>
          <w:rFonts w:ascii="仿宋_GB2312" w:hAnsi="仿宋_GB2312" w:cs="宋体;SimSun" w:eastAsia="仿宋_GB2312"/>
          <w:b/>
          <w:sz w:val="28"/>
          <w:szCs w:val="28"/>
        </w:rPr>
        <w:t>二、内容比例</w:t>
      </w:r>
    </w:p>
    <w:tbl>
      <w:tblPr>
        <w:tblW w:w="7706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20"/>
        <w:gridCol w:w="1985"/>
        <w:gridCol w:w="1984"/>
      </w:tblGrid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主要知识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卷Ⅰ分值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比例（约占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卷Ⅱ分值</w:t>
            </w: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比例（约占）</w:t>
            </w:r>
          </w:p>
        </w:tc>
      </w:tr>
      <w:tr>
        <w:trPr>
          <w:trHeight w:val="4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学概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5%</w:t>
            </w:r>
          </w:p>
        </w:tc>
      </w:tr>
      <w:tr>
        <w:trPr>
          <w:trHeight w:val="3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事业发展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</w:tr>
      <w:tr>
        <w:trPr>
          <w:trHeight w:val="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报道策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5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采访实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0%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写作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4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六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新闻工作者从业素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15%</w:t>
            </w:r>
          </w:p>
        </w:tc>
      </w:tr>
    </w:tbl>
    <w:p>
      <w:pPr>
        <w:pStyle w:val="Normal"/>
        <w:spacing w:lineRule="exact" w:line="520"/>
        <w:rPr>
          <w:rStyle w:val="StrongEmphasis"/>
        </w:rPr>
      </w:pPr>
      <w:r>
        <w:rPr>
          <w:rStyle w:val="StrongEmphasis"/>
        </w:rPr>
        <w:t>三、考试题型</w:t>
      </w:r>
    </w:p>
    <w:p>
      <w:pPr>
        <w:pStyle w:val="Style17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包括</w:t>
      </w:r>
      <w:r>
        <w:rPr>
          <w:rFonts w:ascii="仿宋_GB2312" w:hAnsi="仿宋_GB2312" w:cs="宋体;SimSun" w:eastAsia="仿宋_GB2312"/>
          <w:sz w:val="28"/>
          <w:szCs w:val="28"/>
        </w:rPr>
        <w:t>单项选择题、判断选择题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宋体;SimSun" w:eastAsia="仿宋_GB2312"/>
          <w:sz w:val="28"/>
          <w:szCs w:val="28"/>
        </w:rPr>
        <w:t>新闻写作等题型</w:t>
      </w:r>
      <w:r>
        <w:rPr>
          <w:rFonts w:ascii="仿宋_GB2312" w:hAnsi="仿宋_GB2312" w:eastAsia="仿宋_GB2312"/>
          <w:sz w:val="28"/>
          <w:szCs w:val="28"/>
        </w:rPr>
        <w:t>等题型；</w:t>
      </w:r>
    </w:p>
    <w:p>
      <w:pPr>
        <w:pStyle w:val="Style17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包括</w:t>
      </w:r>
      <w:r>
        <w:rPr>
          <w:rFonts w:ascii="仿宋_GB2312" w:hAnsi="仿宋_GB2312" w:cs="宋体;SimSun" w:eastAsia="仿宋_GB2312"/>
          <w:sz w:val="28"/>
          <w:szCs w:val="28"/>
        </w:rPr>
        <w:t>多项选择题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cs="宋体;SimSun" w:eastAsia="仿宋_GB2312"/>
          <w:sz w:val="28"/>
          <w:szCs w:val="28"/>
        </w:rPr>
        <w:t>新闻采访方案写作等题型</w:t>
      </w:r>
      <w:r>
        <w:rPr>
          <w:rFonts w:ascii="仿宋_GB2312" w:hAnsi="仿宋_GB2312" w:eastAsia="仿宋_GB2312"/>
          <w:sz w:val="28"/>
          <w:szCs w:val="28"/>
        </w:rPr>
        <w:t>题型。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1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Style15">
    <w:name w:val="标题 字符"/>
    <w:qFormat/>
    <w:rPr>
      <w:rFonts w:ascii="仿宋_GB2312" w:hAnsi="仿宋_GB2312" w:eastAsia="仿宋_GB2312" w:cs="宋体;SimSun"/>
      <w:b/>
      <w:kern w:val="2"/>
      <w:sz w:val="28"/>
      <w:szCs w:val="28"/>
    </w:rPr>
  </w:style>
  <w:style w:type="character" w:styleId="StrongEmphasis">
    <w:name w:val="Strong"/>
    <w:qFormat/>
    <w:rPr>
      <w:rFonts w:ascii="仿宋_GB2312" w:hAnsi="仿宋_GB2312" w:eastAsia="仿宋_GB2312" w:cs="宋体;SimSun"/>
      <w:b/>
      <w:sz w:val="28"/>
      <w:szCs w:val="28"/>
    </w:rPr>
  </w:style>
  <w:style w:type="character" w:styleId="Style16">
    <w:name w:val="批注文字 字符"/>
    <w:qFormat/>
    <w:rPr>
      <w:rFonts w:ascii="宋体;SimSun" w:hAnsi="宋体;SimSun" w:eastAsia="宋体;SimSun" w:cs="Times New Roman"/>
      <w:szCs w:val="24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20"/>
      <w:ind w:firstLine="2389"/>
      <w:jc w:val="left"/>
    </w:pPr>
    <w:rPr>
      <w:rFonts w:ascii="仿宋_GB2312" w:hAnsi="仿宋_GB2312" w:eastAsia="仿宋_GB2312" w:cs="宋体;SimSu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12298;&#20013;&#21326;&#20154;&#27665;&#20849;&#21644;&#22269;&#33879;&#20316;&#26435;&#27861;&#12299;&amp;tn=SE_PcZhidaonwhc_ngpagmjz&amp;rsv_dl=gh_pc_zhidao" TargetMode="External"/><Relationship Id="rId3" Type="http://schemas.openxmlformats.org/officeDocument/2006/relationships/hyperlink" Target="https://www.baidu.com/s?wd=&#12298;&#20986;&#29256;&#31649;&#29702;&#26465;&#20363;&#12299;&amp;tn=SE_PcZhidaonwhc_ngpagmjz&amp;rsv_dl=gh_pc_zhidao" TargetMode="External"/><Relationship Id="rId4" Type="http://schemas.openxmlformats.org/officeDocument/2006/relationships/hyperlink" Target="https://www.baidu.com/s?wd=&#12298;&#38899;&#20687;&#21046;&#21697;&#31649;&#29702;&#26465;&#20363;&#12299;&amp;tn=SE_PcZhidaonwhc_ngpagmjz&amp;rsv_dl=gh_pc_zhidao" TargetMode="External"/><Relationship Id="rId5" Type="http://schemas.openxmlformats.org/officeDocument/2006/relationships/hyperlink" Target="https://www.baidu.com/s?wd=&#12298;&#21360;&#21047;&#19994;&#31649;&#29702;&#26465;&#20363;&#12299;&amp;tn=SE_PcZhidaonwhc_ngpagmjz&amp;rsv_dl=gh_pc_zhidao" TargetMode="External"/><Relationship Id="rId6" Type="http://schemas.openxmlformats.org/officeDocument/2006/relationships/hyperlink" Target="https://www.baidu.com/s?wd=&#12298;&#35745;&#31639;&#26426;&#36719;&#20214;&#20445;&#25252;&#26465;&#20363;&#12299;&amp;tn=SE_PcZhidaonwhc_ngpagmjz&amp;rsv_dl=gh_pc_zhida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43:00Z</dcterms:created>
  <dc:creator>许秀如</dc:creator>
  <dc:description/>
  <cp:keywords/>
  <dc:language>en-US</dc:language>
  <cp:lastModifiedBy>lzz</cp:lastModifiedBy>
  <cp:lastPrinted>2019-04-16T14:27:00Z</cp:lastPrinted>
  <dcterms:modified xsi:type="dcterms:W3CDTF">2019-04-16T06:30:00Z</dcterms:modified>
  <cp:revision>10</cp:revision>
  <dc:subject/>
  <dc:title>2016年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